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Lesson Plan</w:t>
      </w:r>
    </w:p>
    <w:p>
      <w:pPr>
        <w:pStyle w:val="Normal"/>
        <w:rPr/>
      </w:pPr>
      <w:r>
        <w:rPr>
          <w:sz w:val="28"/>
          <w:szCs w:val="28"/>
        </w:rPr>
        <w:t>1.3 [Unit #1, lesson #3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suring &amp; Constructing Ang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book pps. 20 - 27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11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me and classify ang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asure and construct angles and angle bisectors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G.1(A) develop an awareness of the structure of a mathematical system, connecting definitions, postulates, logical reasoning, and</w:t>
            </w:r>
            <w:r>
              <w:rPr/>
              <w:t xml:space="preserve"> </w:t>
            </w:r>
            <w:r>
              <w:rPr>
                <w:lang w:val="en-US"/>
              </w:rPr>
              <w:t>theorems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G.1(B) recognize the historical development of geometric systems and know mathematics is developed for a variety of purposes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G.2(A) use constructions to explore attributes of geometric figures and to make conjectures about geometric relationships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G.2(B make conjectures about angles, lines, </w:t>
            </w:r>
            <w:r>
              <w:rPr>
                <w:strike/>
                <w:lang w:val="en-US"/>
              </w:rPr>
              <w:t>polygons, circles, and three-dimensional figures and determine the validity of the</w:t>
            </w:r>
            <w:r>
              <w:rPr>
                <w:strike/>
              </w:rPr>
              <w:t xml:space="preserve"> </w:t>
            </w:r>
            <w:r>
              <w:rPr>
                <w:lang w:val="en-US"/>
              </w:rPr>
              <w:t>conjectures , choosing from a variety of approaches such as coordinate, transformational, or axiomatic;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/>
              <w:t>Patty Paper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/>
              <w:t>Exploration:  Measuring and Constructing Angles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/>
              <w:t>Examples Sheet 1.3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Exploration Exercise with patty pa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oldable shutter-window for types of angles with examp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ower point 1.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bulary Builder 1.3 for les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Cs/>
              </w:rPr>
            </w:pPr>
            <w:r>
              <w:rPr>
                <w:bCs/>
              </w:rPr>
              <w:t xml:space="preserve">Quiz over lesson 1.2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Cs/>
              </w:rPr>
            </w:pPr>
            <w:r>
              <w:rPr>
                <w:bCs/>
              </w:rPr>
              <w:t>Exploring Angles handout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bCs/>
              </w:rPr>
            </w:pPr>
            <w:r>
              <w:rPr>
                <w:bCs/>
              </w:rPr>
              <w:t>Angle Relationships handout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bCs/>
              </w:rPr>
            </w:pPr>
            <w:r>
              <w:rPr>
                <w:bCs/>
              </w:rPr>
              <w:t xml:space="preserve">Quiz 1.3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bCs/>
              </w:rPr>
            </w:pPr>
            <w:r>
              <w:rPr>
                <w:bCs/>
              </w:rPr>
              <w:t>Exit Slip 1.3</w:t>
            </w:r>
          </w:p>
        </w:tc>
      </w:tr>
      <w:tr>
        <w:trPr>
          <w:trHeight w:val="64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64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lesson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enter class and find their seat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iz over lesson from day before….Quiz 1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es on discussion on how to measure an angle and use a protract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struct angles and angle bisector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ldable for types of angles with examp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ocabulary Sheet 1.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ample Sheet 1.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wer point for clarification of types of ang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asswork:  Exploring Angles handout &amp; Angle Relationships hand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mework textbook page 2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Slip for 1.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iz 1.3 the next da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7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22:00Z</dcterms:created>
  <dc:creator>Clear Creek ISD</dc:creator>
  <dc:description/>
  <dc:language>en-US</dc:language>
  <cp:lastModifiedBy>ACEDILLO</cp:lastModifiedBy>
  <cp:lastPrinted>2009-06-26T22:22:00Z</cp:lastPrinted>
  <dcterms:modified xsi:type="dcterms:W3CDTF">2009-06-27T03:22:00Z</dcterms:modified>
  <cp:revision>2</cp:revision>
  <dc:subject/>
  <dc:title>Objective</dc:title>
</cp:coreProperties>
</file>